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b/>
          <w:sz w:val="24"/>
          <w:lang w:val="bg-BG"/>
        </w:rPr>
        <w:t>532</w:t>
      </w:r>
      <w:r>
        <w:rPr>
          <w:b/>
          <w:sz w:val="24"/>
        </w:rPr>
        <w:t xml:space="preserve"> </w:t>
      </w:r>
      <w:r>
        <w:rPr>
          <w:b/>
          <w:sz w:val="24"/>
          <w:lang w:val="bg-BG"/>
        </w:rPr>
        <w:t>/17.12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eastAsia="Calibri" w:cs="Arial"/>
          <w:lang w:val="bg-BG"/>
        </w:rPr>
        <w:tab/>
      </w:r>
      <w:r>
        <w:rPr>
          <w:rFonts w:eastAsia="Calibri" w:cs="Calibri" w:ascii="Calibri" w:hAnsi="Calibri"/>
          <w:szCs w:val="22"/>
          <w:lang w:val="bg-BG"/>
        </w:rPr>
        <w:tab/>
        <w:tab/>
        <w:t>На основание чл. 37ж, ал. 11 от Закона за собствеността и ползването на земеделски земи (ЗСПЗЗ), доклад с вх. № ПО-09-3125/17.12.2025 г. от комисията по чл. 37ж, ал. 4 от ЗСПЗЗ, определена със Заповед № 347 от 5.11.2025 г. на директора на Областна дирекция "Земеделие" - ВРАЦА и споразумение с вх. № 29/27.11.2025 г. за землището на с. ОСЕЛНА, ЕКАТТЕ 54047, община МЕЗДРА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пасища, мери и ливади с вх. № 29/27.11.2025 г. г., сключено за календарната 2026 година за землището на с. ОСЕЛНА, ЕКАТТЕ 54047, община МЕЗДРА, област ВРАЦА, представено с доклад вх. № ПО-09-3125/17.12.2025г. на комисията по чл. 37ж, ал. 4 от ЗСПЗЗ, определена със Заповед № 347 от 5.11.2025 г. на директора на Областна дирекция "Земеделие" – ВРАЦА, ведно с картата на масивите за ползване и на регистър към нея, изготвени на основание чл. 37ж, ал. 6 и чл.37в, ал. 2, изречения първо, второ и трето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ключеното споразумение е подписано от всички собственици и/или ползватели на животновъдни обекти с пасищни селскостопански животни 3 броя, допуснати до участие в процедурата и обхваща цялата площ от в размер на 76,115дка, определена за създаване на масиви за ползване в землищет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2. Масивите за ползване на пасища, мери и ливади в землището на с. ОСЕЛНА, разпределени между ползвателите, съобразно представеното споразумение, включително разпределените в границите на масивите имоти с начин на трайно ползване пасища, мери и ливади по чл.37ж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ж, ал. 5 от ЗСПЗЗ следва да внесат по бюджетна банкова сметка на Областна дирекция "Земеделие" – ВРАЦА за календарната 2026 година сума в размер на средното годишно рентно плащане за землището в едномесечен срок от публикуване на заповедта по чл. 37ж, ал. 11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ab/>
        <w:t>Средното годишно рентно плащане за землищата на община МЕЗДРА е определено съгласно  § 2е от допълнителните разпоредби на ЗСПЗЗ от комисия, назначена със Заповед № 6 от 3.1.2025 г. на директора на ОДЗ - ВРАЦА. Съгласно протокол от 23.01.2025г. за землището на с. ОСЕЛНА, ЕКАТТЕ 54047 средното годишно рентно плащане за ползване на пасища и мери е в размер 14,00 лв./дка, а средното годишно рентно плащане за ползване на ливади е в размер 14,00 лв./д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ж, ал.5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ВАНЯ ХРИСТОВА ДАМЯН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,9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25,52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4,1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Ивайло Тодоров Тодо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,4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90,41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6,2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СТАНИМИР КАМЕНОВ ДИМИТ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0,1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01,67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8,76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ж, ал. 5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ж, ал. 11 от ЗСПЗЗ, настоящата заповед, следва незабавно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ж, ал. 11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ж, ал. 11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</w:t>
      </w:r>
    </w:p>
    <w:p>
      <w:pPr>
        <w:pStyle w:val="Normal"/>
        <w:jc w:val="both"/>
        <w:rPr/>
      </w:pPr>
      <w:r>
        <w:rPr>
          <w:rFonts w:eastAsia="Calibri" w:cs="Arial"/>
          <w:b/>
          <w:lang w:val="bg-BG"/>
        </w:rPr>
        <w:t>..............П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   </w:t>
      </w:r>
      <w:r>
        <w:rPr>
          <w:rFonts w:eastAsia="Calibri" w:cs="Arial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Arial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1:30:00Z</dcterms:created>
  <dc:creator>ADMINISTRATOR</dc:creator>
  <dc:description/>
  <cp:keywords/>
  <dc:language>en-US</dc:language>
  <cp:lastModifiedBy>DELL-Direktor_GDAR</cp:lastModifiedBy>
  <cp:lastPrinted>2025-12-17T13:30:00Z</cp:lastPrinted>
  <dcterms:modified xsi:type="dcterms:W3CDTF">2025-12-17T11:30:00Z</dcterms:modified>
  <cp:revision>2</cp:revision>
  <dc:subject/>
  <dc:title>ДО</dc:title>
</cp:coreProperties>
</file>